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ce" w:ascii="Arial ce" w:hAnsi="Arial ce"/>
          <w:sz w:val="24"/>
        </w:rPr>
        <w:t>4.</w:t>
      </w:r>
      <w:r>
        <w:rPr>
          <w:rFonts w:cs="Arial ce" w:ascii="Arial ce" w:hAnsi="Arial ce"/>
          <w:b/>
          <w:sz w:val="24"/>
        </w:rPr>
        <w:tab/>
      </w:r>
      <w:r>
        <w:rPr>
          <w:sz w:val="26"/>
        </w:rPr>
        <w:t>OBLICZANIE PARAMETRÓW ROBOCZYCH WZMACNIACZA W ZAKRESIE CZĘSTOTLIWOŚCI ŚREDNICH ORAZ SKUTECZNEGO WZMOCNIENIA NAPIĘCIOWEGO, REZYSTANCJI WEJŚCIOWEJ I WYJŚCIOWEJ WZMACNIACZA, WZMOCNIENIA MOCY.</w:t>
      </w:r>
      <w:r>
        <w:rPr>
          <w:rFonts w:cs="Arial ce" w:ascii="Arial ce" w:hAnsi="Arial ce"/>
          <w:b/>
          <w:sz w:val="24"/>
        </w:rPr>
        <w:t xml:space="preserve"> </w:t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Przekształcenia modelu wzmacniacza w celu uproszczenia obliczeń.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9072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24.6pt" filled="f" o:ole="">
            <v:imagedata r:id="rId3" o:title=""/>
          </v:shape>
          <o:OLEObject Type="Embed" ProgID="" ShapeID="ole_rId2" DrawAspect="Content" ObjectID="_1365140791" r:id="rId2"/>
        </w:object>
      </w:r>
      <w:r>
        <w:rPr>
          <w:rFonts w:eastAsia="Times New Roman ce" w:cs="Times New Roman c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1. Schemat zastępczy z pętlą sprzężenia zwrot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 xml:space="preserve">*Układ ten w celu uproszczenia analizy  przekształcam w obwód równoważny  z przerwaną pętlą sprzężenia zwrotnego. </w:t>
      </w:r>
      <w:r>
        <w:br w:type="page"/>
      </w:r>
    </w:p>
    <w:p>
      <w:pPr>
        <w:pStyle w:val="Normal"/>
        <w:jc w:val="right"/>
        <w:rPr>
          <w:rFonts w:ascii="Arial ce" w:hAnsi="Arial ce" w:cs="Arial ce"/>
          <w:i/>
          <w:i/>
          <w:sz w:val="22"/>
        </w:rPr>
      </w:pPr>
      <w:r>
        <w:rPr>
          <w:rFonts w:cs="Arial ce" w:ascii="Arial ce" w:hAnsi="Arial ce"/>
          <w:i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71" w:dyaOrig="4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206.8pt" filled="f" o:ole="">
            <v:imagedata r:id="rId5" o:title=""/>
          </v:shape>
          <o:OLEObject Type="Embed" ProgID="" ShapeID="ole_rId4" DrawAspect="Content" ObjectID="_144906230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4" w:dyaOrig="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173.9pt" filled="f" o:ole="">
            <v:imagedata r:id="rId7" o:title=""/>
          </v:shape>
          <o:OLEObject Type="Embed" ProgID="" ShapeID="ole_rId6" DrawAspect="Content" ObjectID="_811088578" r:id="rId6"/>
        </w:objec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 oraz po zastosowaniu Twierdzenia Thevenin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  <w:r>
        <w:br w:type="page"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66" w:dyaOrig="3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3pt;height:161.45pt" filled="f" o:ole="">
            <v:imagedata r:id="rId9" o:title=""/>
          </v:shape>
          <o:OLEObject Type="Embed" ProgID="" ShapeID="ole_rId8" DrawAspect="Content" ObjectID="_9073691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ce" w:ascii="Arial ce" w:hAnsi="Arial ce"/>
          <w:sz w:val="22"/>
        </w:rPr>
        <w:t>Rys. 4.1.2. Uproszczony schemat zastępczy po rozwarciu pętli sprzężenia zwrotnego, po zastosowaniu  Twierdzenia Thevenina oraz Miller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 ce" w:hAnsi="Arial ce" w:cs="Arial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ce" w:hAnsi="Arial ce" w:cs="Arial ce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1:00Z</dcterms:created>
  <dc:creator>Przybyła Andzrej</dc:creator>
  <dc:description/>
  <dc:language>en-US</dc:language>
  <cp:lastModifiedBy>Andrzej Karas</cp:lastModifiedBy>
  <dcterms:modified xsi:type="dcterms:W3CDTF">2000-07-16T13:51:00Z</dcterms:modified>
  <cp:revision>2</cp:revision>
  <dc:subject/>
  <dc:title>4</dc:title>
</cp:coreProperties>
</file>